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5. Diversity and classroom management.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 xml:space="preserve">A student in the class has a learning disability and has difficulty reading and writing. The edible cell activity will pose several problems for this student. Firstly, the instructions are given in writing on a student handout. For the benefit of this student, the instructions could be read aloud to the class before the start of the activity. The second problem for this student is that the activity requires the completion of a table that matches each cellular organelle to a piece of candy in the edible cell, and describes the function of each organelle. This activity is done in pairs, so one alternative could be to partner the student with someone who is willing and able to do all of the written work. To ensure that the concepts are understood by both students, this group could be interviewed by the teacher so that both students can give the answers orally as well. Time is a factor for this activity because students must finish with ten minutes remaining in class both to get a high mark and to have the privilidge of eating the edible cell. For the learning disabled student, it would be appropriate to modify this requirement, and allow this particular student to have until the end of class, or even a few minutes extra if the class is at the end of the day, or just before lun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 A student in the class has exhibited very disruptive behaviour and is failing the course. The student has been caught cheating on a test by looking at another student’s paper. Cheating is a very serious issue because it is a form of academic dishonesty, and ethical education is an important part of the teacher’s role. The student needs to understand that the action of looking at another student’s paper is both unethical and unfair to the other students in the class. It would be appropriate to quietly and discreetly tell the student that cheating has been observed so as not to disturb the rest of the class or to embarass the student. The appropriate punishment for the student depends on the nature of the assessment and the student’s past history. Firstly, it is important for the teacher to make a note of the event. If this were the first time a student had been observed cheating, a warning to the student would be appropriate during the test, followed by a discussion afterwards. In the discussion, the student must be told why cheating is wrong, and what the consequences will be if it happens again. If the student has been caught before, it would be appropriate to give the student a mark of zero for the test, in accordance with the Board policy. For a student with a history of multiple cheating offenses, the administration team will meet with the student, whereupon disciplinary actions may be warranted. As a teacher, it is critically important to take some time at the beginning of the course to explain why cheating is wrong, and what the potential consequences of cheating a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 The parents of the student caught cheating claim that their son is being “picked on” and the accusations of cheating are false. In a meeting with these parents, the basis for the allegations would be explained. A record made concurrent to the incident would be shown to the parents, as would any similarities between the offending student’s paper and the paper of the student who was cheated off of. The parents would also be shown a record of the student’s activities during the course, including any assignments missed, or test marks that might suggest why the student would cheat on the test. Any documented behavioural incidents will also be shown to alleviate any concerns that the student is being “picked on”. It must be stressed to the parents that the student is being punished for cheating, not for being disruptive in class. It must also be made clear that targeting a student is considered unprofessional and unethical. It would be appropriate to suggest to the parents to try to find the root of the problem, and suggest that the parents work together with the teacher to develop a solution. Possible alternatives include tracking sheets and frequent correspondance with the par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6:08:00Z</dcterms:created>
  <dc:creator>Joseph Turner</dc:creator>
  <dc:description/>
  <cp:keywords/>
  <dc:language>en-US</dc:language>
  <cp:lastModifiedBy>Joseph Turner</cp:lastModifiedBy>
  <dcterms:modified xsi:type="dcterms:W3CDTF">2009-04-13T01:23:00Z</dcterms:modified>
  <cp:revision>3</cp:revision>
  <dc:subject/>
  <dc:title/>
</cp:coreProperties>
</file>